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ru-RU"/>
        </w:rPr>
        <w:t>Тема 3: Оборудование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113"/>
      </w:tblGrid>
      <w:tr>
        <w:trPr/>
        <w:tc>
          <w:tcPr>
            <w:tcW w:w="195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1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информацию о том, как создать программу управления оборудование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6" w:hRule="atLeast"/>
        </w:trPr>
        <w:tc>
          <w:tcPr>
            <w:tcW w:w="195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перечислить факторы, которые необходимо учитывать при покупке оборудования в лабораторию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провести выбор и приобретение нового оборудован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357" w:hanging="357"/>
              <w:contextualSpacing w:val="false"/>
              <w:rPr/>
            </w:pPr>
            <w:r>
              <w:rPr>
                <w:lang w:val="ru-RU"/>
              </w:rPr>
              <w:t xml:space="preserve">описать составные части программы профилактического обслуживания оборудования;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босновать необходимость программы профилактического обслуживания оборудования в лаборатории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357" w:hanging="357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объяснить, как проводить списание старого или устаревшего оборудов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13" w:type="dxa"/>
            <w:tcBorders/>
          </w:tcPr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1  Общие сведения об управлении оборудованием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2  Выбор и приобретение оборудования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3  Подготовка оборудования к работе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4  Внедрение программы обслуживания оборудования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5  Поиск и устранение неполадок, сервисное обслуживание, ремонт и списание оборудования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6  Документация по обслуживанию оборудования</w:t>
            </w:r>
          </w:p>
          <w:p>
            <w:pPr>
              <w:pStyle w:val="Normal"/>
              <w:spacing w:before="120" w:after="120"/>
              <w:ind w:left="459" w:hanging="459"/>
              <w:rPr/>
            </w:pPr>
            <w:r>
              <w:rPr>
                <w:lang w:val="ru-RU"/>
              </w:rPr>
              <w:t>3-7  Выводы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3-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5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орудование ● Тема 3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lang w:val="en-ZA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37:00Z</dcterms:created>
  <dc:creator>estranc</dc:creator>
  <dc:description/>
  <cp:keywords/>
  <dc:language>en-US</dc:language>
  <cp:lastModifiedBy>Olga</cp:lastModifiedBy>
  <cp:lastPrinted>2008-11-20T19:16:00Z</cp:lastPrinted>
  <dcterms:modified xsi:type="dcterms:W3CDTF">2013-05-08T11:40:00Z</dcterms:modified>
  <cp:revision>8</cp:revision>
  <dc:subject/>
  <dc:title>Personnel</dc:title>
</cp:coreProperties>
</file>